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-49530</wp:posOffset>
                </wp:positionV>
                <wp:extent cx="5028565" cy="282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282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D.1.4</w:t>
                              <w:tab/>
                              <w:t>SO.04 Plynovod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ý profil plyn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Podélné profily plynovodních přípojek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ý řez uložením plynovodu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>Detail plynoměrného kiosku</w:t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22.7pt;mso-wrap-distance-left:9.05pt;mso-wrap-distance-right:9.05pt;mso-wrap-distance-top:0pt;mso-wrap-distance-bottom:0pt;margin-top:-3.9pt;mso-position-vertical-relative:text;margin-left:-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D.1.4</w:t>
                        <w:tab/>
                        <w:t>SO.04 Plynovod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ý profil plyn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Podélné profily plynovodních přípojek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ý řez uložením plynovodu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>Detail plynoměrného kio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86995</wp:posOffset>
                </wp:positionV>
                <wp:extent cx="5028565" cy="282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282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D.1.4</w:t>
                              <w:tab/>
                              <w:t>SO.04 Plynovod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ý profil plyn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Podélné profily plynovodních přípojek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ý řez uložením plynovodu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>Detail plynoměrného kiosku</w:t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22.7pt;mso-wrap-distance-left:9.05pt;mso-wrap-distance-right:9.05pt;mso-wrap-distance-top:0pt;mso-wrap-distance-bottom:0pt;margin-top:6.85pt;mso-position-vertical-relative:text;margin-left:-6.7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D.1.4</w:t>
                        <w:tab/>
                        <w:t>SO.04 Plynovod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ý profil plyn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Podélné profily plynovodních přípojek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ý řez uložením plynovodu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>Detail plynoměrného kio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5565</wp:posOffset>
                </wp:positionH>
                <wp:positionV relativeFrom="paragraph">
                  <wp:posOffset>2687320</wp:posOffset>
                </wp:positionV>
                <wp:extent cx="5028565" cy="2828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282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lang w:val="cs-CZ"/>
                              </w:rPr>
                              <w:t>D.1.4</w:t>
                              <w:tab/>
                              <w:t>SO.04 Plynovod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Podélný profil plyn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Podélné profily plynovodních přípojek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5</w:t>
                              <w:tab/>
                              <w:t>Vzorový řez uložením plynovodu</w:t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6</w:t>
                              <w:tab/>
                              <w:t>Detail plynoměrného kiosku</w:t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22.7pt;mso-wrap-distance-left:9.05pt;mso-wrap-distance-right:9.05pt;mso-wrap-distance-top:0pt;mso-wrap-distance-bottom:0pt;margin-top:211.6pt;mso-position-vertical-relative:text;margin-left:-5.9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lang w:val="cs-CZ"/>
                        </w:rPr>
                        <w:t>D.1.4</w:t>
                        <w:tab/>
                        <w:t>SO.04 Plynovod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Podélný profil plyn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Podélné profily plynovodních přípojek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5</w:t>
                        <w:tab/>
                        <w:t>Vzorový řez uložením plynovodu</w:t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6</w:t>
                        <w:tab/>
                        <w:t>Detail plynoměrného kio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34:00Z</dcterms:created>
  <dc:creator>Václav Hadraba</dc:creator>
  <dc:description/>
  <cp:keywords/>
  <dc:language>en-US</dc:language>
  <cp:lastModifiedBy>Jaroslav Pojar</cp:lastModifiedBy>
  <cp:lastPrinted>2017-06-30T16:52:00Z</cp:lastPrinted>
  <dcterms:modified xsi:type="dcterms:W3CDTF">2019-04-07T05:16:00Z</dcterms:modified>
  <cp:revision>90</cp:revision>
  <dc:subject/>
  <dc:title>SEZNAM  DOKUMENTACE</dc:title>
</cp:coreProperties>
</file>